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 xml:space="preserve">GRAFICUL DE PRESTARI SERVICII 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</w:t>
      </w:r>
      <w:r>
        <w:rPr>
          <w:i/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Valentina.Bolocan</cp:lastModifiedBy>
  <cp:lastPrinted>2019-05-08T11:57:00Z</cp:lastPrinted>
  <dcterms:modified xsi:type="dcterms:W3CDTF">2020-08-17T10:14:00Z</dcterms:modified>
  <cp:revision>5</cp:revision>
  <dc:subject/>
  <dc:title/>
</cp:coreProperties>
</file>